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中文科教材：「薛西弗斯」作文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編寫人：周子恩</w:t>
      </w:r>
      <w:r>
        <w:rPr/>
        <w:t>tommyjonk@gmail.com</w:t>
      </w:r>
      <w:r>
        <w:rPr/>
        <w:t>，版權開放，歡迎使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學習目標：</w:t>
      </w:r>
    </w:p>
    <w:p>
      <w:pPr>
        <w:pStyle w:val="Normal"/>
        <w:rPr/>
      </w:pPr>
      <w:r>
        <w:rPr/>
        <w:t>透過「薛西弗斯」之故事，讓同學明白「明</w:t>
      </w:r>
      <w:r>
        <w:rPr/>
        <w:t>知不可為而為之</w:t>
      </w:r>
      <w:r>
        <w:rPr/>
        <w:t>」的積極意義，藉以提升學生之思辯及寫作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程度：中四至中六</w:t>
      </w:r>
    </w:p>
    <w:p>
      <w:pPr>
        <w:pStyle w:val="Normal"/>
        <w:rPr/>
      </w:pPr>
      <w:r>
        <w:rPr/>
        <w:t>教節：</w:t>
      </w:r>
      <w:r>
        <w:rPr/>
        <w:t>1 -2</w:t>
      </w:r>
      <w:r>
        <w:rPr/>
        <w:t>節</w:t>
      </w:r>
      <w:r>
        <w:rPr>
          <w:rFonts w:eastAsia="Times New Roman"/>
        </w:rPr>
        <w:t xml:space="preserve"> </w:t>
      </w:r>
      <w:r>
        <w:rPr/>
        <w:t>(40-80</w:t>
      </w:r>
      <w:r>
        <w:rPr/>
        <w:t>分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程建議：</w:t>
      </w:r>
    </w:p>
    <w:p>
      <w:pPr>
        <w:pStyle w:val="Normal"/>
        <w:rPr/>
      </w:pPr>
      <w:r>
        <w:rPr/>
      </w:r>
    </w:p>
    <w:tbl>
      <w:tblPr>
        <w:tblW w:w="86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9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熱身活動</w:t>
            </w:r>
          </w:p>
          <w:p>
            <w:pPr>
              <w:pStyle w:val="Normal"/>
              <w:rPr/>
            </w:pPr>
            <w:r>
              <w:rPr/>
              <w:t>(10-15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  <w:r>
              <w:rPr/>
              <w:t>人一組，要求學生選出三件他們日常碰到認為最痛苦的工作</w:t>
            </w:r>
            <w:r>
              <w:rPr/>
              <w:t>/</w:t>
            </w:r>
            <w:r>
              <w:rPr/>
              <w:t>活動，然後將分組內容進行全班公投，選出一件「最令我感到痛苦的工作</w:t>
            </w:r>
            <w:r>
              <w:rPr/>
              <w:t>/</w:t>
            </w:r>
            <w:r>
              <w:rPr/>
              <w:t>活動」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如學生程度較高，可邀請同學解釋工作</w:t>
            </w:r>
            <w:r>
              <w:rPr/>
              <w:t>/</w:t>
            </w:r>
            <w:r>
              <w:rPr/>
              <w:t>活動帶來痛苦的原因，例如厭惡性、難度、重複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準備時間</w:t>
            </w:r>
          </w:p>
          <w:p>
            <w:pPr>
              <w:pStyle w:val="Normal"/>
              <w:rPr/>
            </w:pPr>
            <w:r>
              <w:rPr/>
              <w:t>(25-3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學生自行閱讀有關資料及回應延伸問題，並比較薛西弗斯與「最令我感到痛苦的工作</w:t>
            </w:r>
            <w:r>
              <w:rPr/>
              <w:t>/</w:t>
            </w:r>
            <w:r>
              <w:rPr/>
              <w:t>活動」之分別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如學生程度較高，可邀請同學分組討論不同篇章內之延伸問題，並向全班同學匯報。</w:t>
            </w:r>
            <w:r>
              <w:rPr/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構思時間</w:t>
            </w:r>
            <w:r>
              <w:rPr/>
              <w:t>(10-2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師派發作文題，並著學生界定題目及擬訂各段要點及例子或撰寫大綱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匯報時間</w:t>
            </w:r>
          </w:p>
          <w:p>
            <w:pPr>
              <w:pStyle w:val="Normal"/>
              <w:rPr/>
            </w:pPr>
            <w:r>
              <w:rPr/>
              <w:t>(5- 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令同學相互交代寫作構思，或邀請個別同學匯報大綱，老師亦可按需要進行回饋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結</w:t>
            </w:r>
          </w:p>
          <w:p>
            <w:pPr>
              <w:pStyle w:val="Normal"/>
              <w:rPr/>
            </w:pPr>
            <w:r>
              <w:rPr/>
              <w:t>(5-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學生提出注意事項，或加入時事例子，以便鞏固所學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閱讀材料一</w:t>
      </w:r>
      <w:r>
        <w:rPr/>
        <w:t xml:space="preserve">: </w:t>
      </w:r>
    </w:p>
    <w:p>
      <w:pPr>
        <w:pStyle w:val="Normal"/>
        <w:rPr>
          <w:rFonts w:ascii="新細明體;PMingLiU" w:hAnsi="新細明體;PMingLiU" w:cs="新細明體;PMingLiU"/>
          <w:color w:val="333333"/>
          <w:spacing w:val="18"/>
          <w:sz w:val="23"/>
          <w:szCs w:val="23"/>
          <w:shd w:fill="FFFFFF" w:val="clear"/>
        </w:rPr>
      </w:pPr>
      <w:r>
        <w:rPr>
          <w:rFonts w:cs="新細明體;PMingLiU" w:ascii="新細明體;PMingLiU" w:hAnsi="新細明體;PMingLiU"/>
          <w:color w:val="333333"/>
          <w:spacing w:val="18"/>
          <w:sz w:val="23"/>
          <w:szCs w:val="23"/>
          <w:shd w:fill="FFFFFF" w:val="clear"/>
        </w:rPr>
      </w:r>
    </w:p>
    <w:p>
      <w:pPr>
        <w:pStyle w:val="Normal"/>
        <w:jc w:val="center"/>
        <w:rPr/>
      </w:pPr>
      <w:r>
        <w:rPr>
          <w:bdr w:val="single" w:sz="4" w:space="0" w:color="000000"/>
        </w:rPr>
        <w:t>陳漢森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bdr w:val="single" w:sz="4" w:space="0" w:color="000000"/>
        </w:rPr>
        <w:t>開學了</w:t>
      </w:r>
      <w:r>
        <w:rPr/>
        <w:br/>
      </w:r>
    </w:p>
    <w:p>
      <w:pPr>
        <w:pStyle w:val="Normal"/>
        <w:rPr/>
      </w:pPr>
      <w:r>
        <w:rPr/>
        <w:br/>
      </w:r>
      <w:r>
        <w:rPr/>
        <w:t>九月一日，早上五時，鬧鐘響起，再賴床，休想！牙齒未刷淨，腦袋未清醒，心情未調整。開學了。教師返學像什麼？</w:t>
      </w:r>
      <w:r>
        <w:rPr/>
        <w:br/>
        <w:br/>
      </w:r>
      <w:r>
        <w:rPr/>
        <w:t>想到：紮鐵工人回地盤幹粗活的無奈，獄警回懲教署監視罪犯的苦悶，衛生服務員回廁所清潔穢物和遞毛巾的厭惡，馴獸師將進虎籠的戒懼。</w:t>
      </w:r>
      <w:r>
        <w:rPr/>
        <w:br/>
        <w:br/>
      </w:r>
      <w:r>
        <w:rPr/>
        <w:t>又想到：浪遊者即將再上征途的興奮，淑世者到沙灘把海星拋回大海的充實，癡心者趕赴情人約會的甜蜜，蛙人潛入深海探險歷奇的美趣。</w:t>
      </w:r>
      <w:r>
        <w:rPr/>
        <w:br/>
        <w:br/>
      </w:r>
      <w:r>
        <w:rPr/>
        <w:t>還想到：毛驢被蒙著眼推磨，窮鄉農民荷鋤日出而作，深山寺院和尚敲鐘，希臘神話中薛西弗斯推石上山。生活、工作，周而復始，為了什麼？</w:t>
      </w:r>
      <w:r>
        <w:rPr/>
        <w:br/>
        <w:br/>
      </w:r>
      <w:r>
        <w:rPr/>
        <w:t>回校要走二三十分鐘的山路，出一身薄汗。上山路上，想到薛西弗斯被宙斯處罰，罰他將大石從山腳下推到山頂的神殿，但石頭一到山頂，就往山下滾，他只能走下山，再推石上山。如是者，再推，再滾……不知何時休止。</w:t>
      </w:r>
      <w:r>
        <w:rPr/>
        <w:br/>
        <w:br/>
      </w:r>
      <w:r>
        <w:rPr/>
        <w:t>宙斯是眾神之王，王令不能拒，命也。但薛西弗斯仍有可自主之處，他可以把推石上山的過程，不視為「懲罰」，而視為體能的訓練、意志的磨礪；他可以選擇推石的路線、節奏、推的方式；他可以在推石時創出</w:t>
      </w:r>
      <w:r>
        <w:rPr>
          <w:rFonts w:eastAsia="Times New Roman"/>
        </w:rPr>
        <w:t xml:space="preserve"> </w:t>
      </w:r>
      <w:r>
        <w:rPr/>
        <w:t>美麗的體態…</w:t>
      </w:r>
      <w:r>
        <w:rPr/>
        <w:br/>
        <w:br/>
      </w:r>
      <w:r>
        <w:rPr/>
        <w:t>校舍不能改動，我可以決定怎樣運用校舍；人事不能變，我可以決定怎樣待人處事。學生的來源不能自主，但我們可以決定怎樣施教；每天都要上班返學不能自主，但我可以賦予自己的教學生活不同的意義，同時協助學生賦予自己校園生活有積極的內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延伸問題：同學，你平日會將什麼工作／活動視作苦差？當你進行這些苦差時，你會抱持怎樣的心情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0000"/>
        </w:rPr>
        <w:t>(</w:t>
      </w:r>
      <w:r>
        <w:rPr>
          <w:color w:val="800000"/>
        </w:rPr>
        <w:t>提示</w:t>
      </w:r>
      <w:r>
        <w:rPr>
          <w:color w:val="800000"/>
        </w:rPr>
        <w:t xml:space="preserve">: </w:t>
      </w:r>
      <w:r>
        <w:rPr>
          <w:color w:val="800000"/>
        </w:rPr>
        <w:t>本文之指向主要為師生日常生活較易接觸之校園及生活層面，宜放第一篇作熱身之用。老師亦可邀請同學加入其他生活例子及時事例子。</w:t>
      </w:r>
      <w:r>
        <w:rPr>
          <w:color w:val="800000"/>
        </w:rPr>
        <w:t>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center"/>
        <w:rPr/>
      </w:pPr>
      <w:r>
        <w:rPr/>
        <w:t>假如我是</w:t>
      </w:r>
      <w:r>
        <w:rPr/>
        <w:t>薛西弗斯</w:t>
      </w:r>
      <w:r>
        <w:rPr>
          <w:rFonts w:eastAsia="Times New Roman"/>
        </w:rPr>
        <w:t xml:space="preserve">  </w:t>
      </w:r>
      <w:r>
        <w:rPr/>
        <w:t>司徒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center"/>
        <w:rPr/>
      </w:pPr>
      <w:r>
        <w:rPr/>
        <w:t>(</w:t>
      </w:r>
      <w:r>
        <w:rPr/>
        <w:t>注</w:t>
      </w:r>
      <w:r>
        <w:rPr/>
        <w:t xml:space="preserve">: </w:t>
      </w:r>
      <w:r>
        <w:rPr/>
        <w:t>為方便理解避免混亂，文中原本使用的</w:t>
      </w:r>
      <w:r>
        <w:rPr/>
        <w:t>西齊弗</w:t>
      </w:r>
      <w:r>
        <w:rPr/>
        <w:t>被改成薛西弗斯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是古希臘神話中的一個故事。</w:t>
      </w:r>
      <w:r>
        <w:rPr/>
        <w:t>薛西弗斯</w:t>
      </w:r>
      <w:r>
        <w:rPr/>
        <w:t>本是天神，但在天庭犯了法，受到天帝的懲罰。他被貶到人間受苦，每天都要推一塊大石頭到山上去。</w:t>
      </w:r>
      <w:r>
        <w:rPr>
          <w:rFonts w:eastAsia="Times New Roman"/>
        </w:rPr>
        <w:t xml:space="preserve"> </w:t>
      </w:r>
      <w:r>
        <w:rPr/>
        <w:t>他費了很大的勁，這件工作完成了，便回家去休息。誰料得到，就在這天晚上，這塊大石卻自動地，從山上滾了下來。天天如此，白天把大石推了上山，晚上大石卻從山上滾回到山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帝給他的懲罰是，要把大石推上山，現在既滾了下來，第二天他必須再做。</w:t>
      </w:r>
      <w:r>
        <w:rPr>
          <w:rFonts w:eastAsia="Times New Roman"/>
        </w:rPr>
        <w:t xml:space="preserve"> </w:t>
      </w:r>
      <w:r>
        <w:rPr/>
        <w:t>天帝給</w:t>
      </w:r>
      <w:r>
        <w:rPr/>
        <w:t>薛西弗斯</w:t>
      </w:r>
      <w:r>
        <w:rPr/>
        <w:t>的懲罰，並不是整整一天推石上山的辛勞，而是辛勞白費了，又要從頭再來。而且要天天再來，這是心靈上的折磨，是命運中永無成功一天的痛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折磨和痛苦，實在比推石上山的辛勞沉重得多啊！</w:t>
      </w:r>
      <w:r>
        <w:rPr/>
        <w:t>薛西弗斯</w:t>
      </w:r>
      <w:r>
        <w:rPr/>
        <w:t>怎樣想呢？他覺得每天推石上山，是他的責任。石推了上山，他已盡了責任，至於石滾了下來，不是他的責任，而且心裏很平靜﹕明天還有工作，不至於失業無聊，倒是不錯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天帝看見這方法實在並沒有使</w:t>
      </w:r>
      <w:r>
        <w:rPr/>
        <w:t>薛西弗斯</w:t>
      </w:r>
      <w:r>
        <w:rPr/>
        <w:t>感到懲罰，最後，把這個懲罰撤銷了，放他回去天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初讀到這個故事的時候，覺得這是一個很殘酷的懲罰。不是推石上山的辛勞，而是﹕一、工作的刻板，天天如是；二、沒有成功的希望，永遠這樣做下去；三、曾經用去的辛勞，第二天便化為烏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過了一些時日，想法有些改變，覺得懲罰倒也不錯﹕一、天天都有工作做，不必擔心失業和去找別的工作；二、工作天天如是，沒有要解決的新問題，要去費腦筋；三、這工作是終身的吧？大抵此生衣食無憂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近幾年，想法又有了一些改變。既然天天都要推石上山，那方法是否可以不斷改進呢？例如﹕一、那條路是否可以開得寬闊平坦一點，這樣，辛勞便大大減少了。二、是不是可以改變推石的方法呢？不用雙手去推，製一輛四輪小車子，載大石上山去。三、在山路的旁，種些花草，以供自己上山落山時欣賞。四、試一試一些辦法，例如在山頂種棵大樹，樹長大了，再用幾條大鐵鏈，把石和樹鎖起來，看看晚上是否可以不讓大石再滾下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延伸問題：有人認為上述想法只是自欺欺人，你同意嗎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(</w:t>
      </w:r>
      <w:r>
        <w:rPr>
          <w:color w:val="800000"/>
        </w:rPr>
        <w:t>提示</w:t>
      </w:r>
      <w:r>
        <w:rPr>
          <w:color w:val="800000"/>
        </w:rPr>
        <w:t xml:space="preserve">: </w:t>
      </w:r>
      <w:r>
        <w:rPr>
          <w:color w:val="800000"/>
        </w:rPr>
        <w:t>本文之重心主要為遇上困難時之態度，老師可於學生閱讀後提出其態心前後之別。</w:t>
      </w:r>
      <w:r>
        <w:rPr>
          <w:color w:val="800000"/>
        </w:rPr>
        <w:t>)</w:t>
      </w:r>
    </w:p>
    <w:p>
      <w:pPr>
        <w:pStyle w:val="Normal"/>
        <w:ind w:right="480" w:hanging="0"/>
        <w:jc w:val="right"/>
        <w:rPr>
          <w:color w:val="800000"/>
        </w:rPr>
      </w:pPr>
      <w:r>
        <w:rPr>
          <w:color w:val="800000"/>
        </w:rPr>
      </w:r>
    </w:p>
    <w:p>
      <w:pPr>
        <w:pStyle w:val="Normal"/>
        <w:ind w:right="960"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要做一個反抗者嗎？（李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希臘神話中，天神懲罰薛西弗斯將一塊巨石推上山頂，但總是在到達山頂時，巨石就滾下來，他只好下山再推，再一次推到山頂又滾下，如此無窮無盡地反覆。卡繆《薛西弗斯神話》說我們每個人都是薛西弗斯：起床，坐車，上班，吃飯，上班，吃飯，睡覺，一天接一天周而復始。直到某一天，意識中浮現「為什麼」，一切就都從厭倦中開始了。厭倦開啟了意識的活動。</w:t>
      </w:r>
    </w:p>
    <w:p>
      <w:pPr>
        <w:pStyle w:val="Normal"/>
        <w:rPr/>
      </w:pPr>
      <w:r>
        <w:rPr/>
        <w:br/>
      </w:r>
      <w:r>
        <w:rPr/>
        <w:t>荒謬起於追求意義的人面對世界與生命的無意義，因而產生衝突感。如果不知道荒謬，要反抗什麼？如果了解荒謬，任其宰制，不去反抗，又會是怎樣荒謬？我們可能屈從於得過且過，覺得生活就是這樣，怎麼樣都一樣，不然還能怎麼樣？</w:t>
      </w:r>
      <w:r>
        <w:rPr/>
        <w:br/>
      </w:r>
      <w:r>
        <w:rPr/>
        <w:t>無所謂的態度讓人靜靜地、荒謬地享受着痛苦。使荒謬更加荒謬。</w:t>
      </w:r>
    </w:p>
    <w:p>
      <w:pPr>
        <w:pStyle w:val="Normal"/>
        <w:rPr/>
      </w:pPr>
      <w:r>
        <w:rPr/>
        <w:br/>
      </w:r>
      <w:r>
        <w:rPr/>
        <w:t>不安於荒謬就要反抗。卡繆</w:t>
      </w:r>
      <w:r>
        <w:rPr/>
        <w:t>1957</w:t>
      </w:r>
      <w:r>
        <w:rPr/>
        <w:t>年獲諾貝爾文學獎的演詞說，我們這世代面對的任務在於阻止這個世界的崩解。香港目前正面臨文明的崩解。卡繆的書《反抗者》寫道：「人們有權享有的幸福，靠反抗才能獲得；轉身反抗不公不義，你才由奴隸變成自己！」不是變成主人，而是變成自己：一個忠於自己的人。反抗者不是因為自由所以要反抗，而是透過反抗，才能帶來真正的自由；不是由於希望才要反抗，而是透過反抗，才能在絕望中帶來希望。「在荒謬經驗中，痛苦是個體的；一旦產生反抗，痛苦就是集體的，是大家共同承擔的遭遇。反抗，讓人擺脫孤獨，奠定人類首要價值的共通點。我反抗，故我們存在。」</w:t>
      </w:r>
    </w:p>
    <w:p>
      <w:pPr>
        <w:pStyle w:val="Normal"/>
        <w:rPr/>
      </w:pPr>
      <w:r>
        <w:rPr/>
        <w:br/>
      </w:r>
      <w:r>
        <w:rPr/>
        <w:t>面對香港的種種荒謬，你要繼續享受荒謬，還是要「變成自己」，做共同的反抗者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延伸問題：有人認為香港人爭取民主的運動就如薜西弗斯推石頭一樣，你同意這種說法嗎</w:t>
      </w:r>
      <w:r>
        <w:rPr/>
        <w:t>?</w:t>
      </w:r>
      <w:r>
        <w:rPr/>
        <w:t>你認為香港人應以怎樣的心情追求遲遲未來的民主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(</w:t>
      </w:r>
      <w:r>
        <w:rPr>
          <w:color w:val="800000"/>
        </w:rPr>
        <w:t>提示</w:t>
      </w:r>
      <w:r>
        <w:rPr>
          <w:color w:val="800000"/>
        </w:rPr>
        <w:t xml:space="preserve">: </w:t>
      </w:r>
      <w:r>
        <w:rPr>
          <w:color w:val="800000"/>
        </w:rPr>
        <w:t>本文之重心主要為，老師可自行加入其他時事素材或其他相關例子，如印度聖雄甘地之公民抗命、馬丁路德金的民權運動或馬拉拉爭取女性權益等事例</w:t>
      </w:r>
      <w:r>
        <w:br w:type="page"/>
      </w:r>
    </w:p>
    <w:p>
      <w:pPr>
        <w:pStyle w:val="Normal"/>
        <w:rPr>
          <w:color w:val="800000"/>
        </w:rPr>
      </w:pPr>
      <w:r>
        <w:rPr/>
        <w:t>作文題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t>「在希臘神話中，薛西弗斯被諸神懲罰，他要把沉重的巨石推上山，但到達山頂時，石頭就會滾下來，結果他每天都得重複幹這件艱辛的事，永無休止。最初，他覺得備受折磨，但後來他改變想法，以樂觀的態度接受懲罰，於是他成為一個快樂、自由的人。」</w:t>
      </w:r>
      <w:r>
        <w:rPr/>
        <w:br/>
        <w:br/>
      </w:r>
      <w:r>
        <w:rPr/>
        <w:t>類似薛西弗斯的經歷仍然貫穿在我們的現實生活中，試就此寫一篇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1:11:00Z</dcterms:created>
  <dc:creator>User</dc:creator>
  <dc:description/>
  <dc:language>en-US</dc:language>
  <cp:lastModifiedBy>Pat</cp:lastModifiedBy>
  <dcterms:modified xsi:type="dcterms:W3CDTF">2014-09-21T01:11:00Z</dcterms:modified>
  <cp:revision>2</cp:revision>
  <dc:subject/>
  <dc:title>假如我是薛西弗斯  司徒華</dc:title>
</cp:coreProperties>
</file>